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Advent and St Andrews – ideas for Sunday 19</w:t>
      </w:r>
      <w:r>
        <w:rPr>
          <w:u w:val="single"/>
          <w:vertAlign w:val="superscript"/>
        </w:rPr>
        <w:t>th</w:t>
      </w:r>
      <w:r>
        <w:rPr>
          <w:u w:val="single"/>
        </w:rPr>
        <w:t xml:space="preserve"> planning</w:t>
      </w:r>
      <w:r>
        <w:rPr/>
        <w:br/>
        <w:t>Think about craft activities -</w:t>
        <w:br/>
        <w:t xml:space="preserve">What resources will be needed, who will run it, what duration and  </w:t>
        <w:br/>
        <w:t>appropriate time of day?</w:t>
        <w:br/>
        <w:t>Suggested activities:</w:t>
      </w:r>
    </w:p>
    <w:p>
      <w:pPr>
        <w:pStyle w:val="Normal"/>
        <w:numPr>
          <w:ilvl w:val="0"/>
          <w:numId w:val="2"/>
        </w:numPr>
        <w:rPr/>
      </w:pPr>
      <w:r>
        <w:rPr/>
        <w:t>Children assemble poster scene using pre-produced black and white nativity and Christmas type figures. This can be added to over advent or coloured in at Christmas.</w:t>
      </w:r>
    </w:p>
    <w:p>
      <w:pPr>
        <w:pStyle w:val="Normal"/>
        <w:numPr>
          <w:ilvl w:val="0"/>
          <w:numId w:val="2"/>
        </w:numPr>
        <w:rPr/>
      </w:pPr>
      <w:r>
        <w:rPr/>
        <w:t>Candle Making, making an advent candle</w:t>
      </w:r>
    </w:p>
    <w:p>
      <w:pPr>
        <w:pStyle w:val="Normal"/>
        <w:numPr>
          <w:ilvl w:val="0"/>
          <w:numId w:val="2"/>
        </w:numPr>
        <w:rPr/>
      </w:pPr>
      <w:r>
        <w:rPr/>
        <w:t xml:space="preserve">Advent calendars, St Andrews flags, fishing nets, maps showing where  </w:t>
        <w:br/>
        <w:t>the original apostles went etc.</w:t>
        <w:br/>
        <w:t>To think about advent calendars -</w:t>
        <w:br/>
        <w:t xml:space="preserve">Using pens, paper, examples of old advent calendars and calendars in  </w:t>
        <w:br/>
        <w:t>general. Think about what could go on an advent calendar. How could the pictures help you prepare? What changes and transformations do other calendars show (and how do they do this?) e.g. countdowns, special milestone days, or a journey of gradual continuing change, Part of an eternal cycle, a stage in growth, a series of images to aid meditation, a collection of quizzes or bible studies reinforcing a story or exploring the context and relevance of a familiar story. What age and culture is it targeted at?</w:t>
      </w:r>
    </w:p>
    <w:p>
      <w:pPr>
        <w:pStyle w:val="Normal"/>
        <w:numPr>
          <w:ilvl w:val="0"/>
          <w:numId w:val="2"/>
        </w:numPr>
        <w:rPr/>
      </w:pPr>
      <w:r>
        <w:rPr/>
        <w:t>Read the stories about St Andrew</w:t>
        <w:br/>
        <w:t xml:space="preserve">Pray, read and imagine you are a character in the story (Ignation style); have list of questions to help. </w:t>
      </w:r>
    </w:p>
    <w:p>
      <w:pPr>
        <w:pStyle w:val="Normal"/>
        <w:ind w:left="1020" w:hanging="0"/>
        <w:rPr/>
      </w:pPr>
      <w:r>
        <w:rPr/>
        <w:t xml:space="preserve">What are you thinking about?  </w:t>
        <w:br/>
        <w:t xml:space="preserve">What are your expectations, fears, hopes? </w:t>
      </w:r>
    </w:p>
    <w:p>
      <w:pPr>
        <w:pStyle w:val="Normal"/>
        <w:ind w:left="1020" w:hanging="0"/>
        <w:rPr/>
      </w:pPr>
      <w:r>
        <w:rPr/>
        <w:t xml:space="preserve">What happens next (after the written account stops)? </w:t>
      </w:r>
    </w:p>
    <w:p>
      <w:pPr>
        <w:pStyle w:val="Normal"/>
        <w:ind w:left="720" w:hanging="0"/>
        <w:rPr/>
      </w:pPr>
      <w:r>
        <w:rPr/>
        <w:t>You could also be a bystander not mentioned, a fly on the wall or interact imaginatively in other ways. Texts to use include bible stories and tales from saints’ lives.</w:t>
      </w:r>
    </w:p>
    <w:p>
      <w:pPr>
        <w:pStyle w:val="Normal"/>
        <w:numPr>
          <w:ilvl w:val="0"/>
          <w:numId w:val="1"/>
        </w:numPr>
        <w:rPr/>
      </w:pPr>
      <w:r>
        <w:rPr/>
        <w:t>How would you prepare a party?</w:t>
        <w:br/>
        <w:t xml:space="preserve">What things are needed to make a party? What don't you need? How do you make a party a theme party?   - clothes, decorations, activities,  </w:t>
        <w:br/>
        <w:t>special things, normal things done differently.</w:t>
      </w:r>
    </w:p>
    <w:p>
      <w:pPr>
        <w:pStyle w:val="Normal"/>
        <w:numPr>
          <w:ilvl w:val="0"/>
          <w:numId w:val="1"/>
        </w:numPr>
        <w:rPr/>
      </w:pPr>
      <w:r>
        <w:rPr/>
        <w:t>Services and festivals</w:t>
        <w:br/>
        <w:t>List the differences and similarities between festivals and frequent services</w:t>
        <w:br/>
        <w:t>Who do they attract?</w:t>
        <w:br/>
        <w:t>Who are they for?</w:t>
        <w:br/>
        <w:t>What personal preparations are needed?</w:t>
        <w:br/>
        <w:t>What do they require from participants who take part?</w:t>
        <w:br/>
        <w:t>What purposes do they fulfil?</w:t>
        <w:br/>
        <w:t>Use two sheets of paper and write on them, stick on pictures. Try to classify the calendar of church and secular activities into festivals and services.</w:t>
      </w:r>
    </w:p>
    <w:p>
      <w:pPr>
        <w:pStyle w:val="Normal"/>
        <w:numPr>
          <w:ilvl w:val="0"/>
          <w:numId w:val="1"/>
        </w:numPr>
        <w:rPr/>
      </w:pPr>
      <w:r>
        <w:rPr/>
        <w:t>Research what else is happening around then.</w:t>
        <w:br/>
        <w:t>Internet, event calendars. Gracefield, Oasis, YES, council activities,  schools, specific interest clubs, Dumfries traditions, Scottish  traditions, English and other foreign traditions especially United States ( media influe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36:00Z</dcterms:created>
  <dc:creator>Kate Lidwell</dc:creator>
  <dc:description/>
  <cp:keywords/>
  <dc:language>en-US</dc:language>
  <cp:lastModifiedBy>Kate Lidwell</cp:lastModifiedBy>
  <dcterms:modified xsi:type="dcterms:W3CDTF">2010-09-14T18:47:00Z</dcterms:modified>
  <cp:revision>1</cp:revision>
  <dc:subject/>
  <dc:title>Advent and St Andrews – ideas for Sunday 19th planning</dc:title>
</cp:coreProperties>
</file>